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7.12.2024 рока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 грудня 2024 р.  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№ 61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изнання таким, що втратило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чинність розпорядження голови Червоноградської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айонної державної адміністрації від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13 квітня </w:t>
      </w:r>
      <w:r>
        <w:rPr>
          <w:b/>
          <w:i/>
          <w:color w:val="000000"/>
          <w:sz w:val="26"/>
          <w:szCs w:val="26"/>
        </w:rPr>
        <w:t>2022 року №38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ті 12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безпечення організаційно-правових умов соціального захисту дітей–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ункту 4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, затвердженого постановою Кабінету Міністрів України від 16 грудня 2020 року №1321, враховуючи лист Радехівської міської ради Львівської області від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10 грудня 2024 року №2633, рішення комісії з питань захисту прав дитини Радехівської міської ради від 03 грудня 2024 року №3/11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Визнати таким, що втратило чинність розпорядження голови Червоноградської районної державної адміністрації від 13 квітня 2022 року №3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ризначення опікуна над дитиною – сиротою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з 19 грудня 2024 року. 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Сектор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Служба у справах діте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Радехівської міської ради Львівської області вжити вичерпних заходів щодо соціального захисту та визначення форми подальшого влаштування дитини–сироти</w:t>
      </w:r>
      <w:r>
        <w:rPr>
          <w:color w:val="000000"/>
          <w:sz w:val="28"/>
          <w:szCs w:val="28"/>
          <w:lang w:val="uk-UA"/>
        </w:rPr>
        <w:t>________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Контроль за виконанням розпорядження покласти на заступника голови  районної державної адміністрації Володимира Катерину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Подзаголово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23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25T08:35:00Z</dcterms:modified>
  <cp:revision>8</cp:revision>
  <dc:subject/>
  <dc:title> </dc:title>
</cp:coreProperties>
</file>